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нотация к рабочей программе по изобразительному искусству в 4 классе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учебном плане на изучение изобразительного искусства в 4 классе   34 часов  ( 34 учебных недел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хитись вечно живым миром красоты 1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уйся ритмами в жизни природы и человека 14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хитись созидательными силами природы и человека  9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>Планируемые 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воспринимать богатство и разнообразие художественной культуры; ощущать и понимать художественный замысел в картине художника; понимать особенности восприятия художественного произведения - художник и зри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воспринимать чувства, воплощенные художниками в разных видах искусства, в изображении портретов людей разного возра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узнавать произведения искусства по видам и жанрам, понимать, чем или из чего они выполн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выражать собственное суждение о содержании и выполнении того или иного произ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отличать материалы для рисунка, живописи и скульп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участвовать в художественно-творческой деятельности, используя различные художественные материалы и приемы работы с ни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понимать несложную форму предметов природы и уметь ее передавать на плоск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использовать нужные материалы для максимальной выразительности замыс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работать в смешанной технике на разных видах бума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приводить примеры ведущих художественных музеев России, некоторых художественных музеев своего региона, показывать на примерах их роль и назнач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различать и передавать в художественно-творческой деятельности характер, эмоциональные состояния и свое отношение к ним средствами художественно-образ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 ____________ 2020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__________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/ Е..Б.Булакина   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 ____ __________ 2020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__________/  </w:t>
            </w:r>
            <w:r>
              <w:rPr>
                <w:rFonts w:eastAsia="Courier New" w:cs="Times New Roman" w:ascii="Times New Roman" w:hAnsi="Times New Roman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>от____ ____________2020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   изобразительному искусству для 4 кла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атыповой Натальи Владимировны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я перво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«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Татарст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1" w:name="page13"/>
      <w:bookmarkEnd w:id="1"/>
      <w:r>
        <w:rPr>
          <w:rFonts w:cs="Times New Roman" w:ascii="Times New Roman" w:hAnsi="Times New Roman"/>
          <w:sz w:val="20"/>
          <w:szCs w:val="20"/>
        </w:rPr>
        <w:t>В учебном плане на изучение изобразительного искусства в 4 классе   34 часов  ( 34 учебных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ЧНОСТНЫЕ, МЕТАПРЕДМЕТНЫЕ РЕЗУЛЬТАТЫ ОСВО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20" w:right="20" w:firstLine="34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- предметных и предметных результатов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Личнос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ценностно-эстетическ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е отношение к окружающему мир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емь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дин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дям)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познавательной (когнитивной)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к художественному познанию мир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применять полученные знания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-творческой деятельности; </w:t>
      </w:r>
      <w:bookmarkStart w:id="2" w:name="page9"/>
      <w:bookmarkEnd w:id="2"/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навыки использования различных художественных материалов для работы в разных техника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живопись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раф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Мета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умение </w:t>
      </w:r>
      <w:r>
        <w:rPr>
          <w:rFonts w:eastAsia="Times New Roman" w:cs="Times New Roman" w:ascii="Times New Roman" w:hAnsi="Times New Roman"/>
          <w:sz w:val="20"/>
          <w:szCs w:val="20"/>
        </w:rPr>
        <w:t>видеть и воспринимать проявления художественной культуры в окружающей жизн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ехн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узе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рхитектур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изайн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желание </w:t>
      </w:r>
      <w:r>
        <w:rPr>
          <w:rFonts w:eastAsia="Times New Roman" w:cs="Times New Roman" w:ascii="Times New Roman" w:hAnsi="Times New Roman"/>
          <w:sz w:val="20"/>
          <w:szCs w:val="20"/>
        </w:rPr>
        <w:t>общаться с искусством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частвовать в обсуждении содержания и выразительных средств произведений искус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активное использование </w:t>
      </w:r>
      <w:r>
        <w:rPr>
          <w:rFonts w:eastAsia="Times New Roman" w:cs="Times New Roman" w:ascii="Times New Roman" w:hAnsi="Times New Roman"/>
          <w:sz w:val="20"/>
          <w:szCs w:val="20"/>
        </w:rPr>
        <w:t>языка изобразительного искусства и различных художественных материалов для освоения содержания раз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чебных предметов (литература, окружающий мир, родной язык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обогащение </w:t>
      </w:r>
      <w:r>
        <w:rPr>
          <w:rFonts w:eastAsia="Times New Roman" w:cs="Times New Roman" w:ascii="Times New Roman" w:hAnsi="Times New Roman"/>
          <w:sz w:val="20"/>
          <w:szCs w:val="20"/>
        </w:rPr>
        <w:t>ключевых компетенций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коммуникативных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еятельностных и др.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художественно-эстетическим содержанием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мотивации и умений организовывать самостоятельную художественно-творческую и предметно-продуктивную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деятельность, выбирать средства для реализации художественного замысл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и оценивать результаты художественно-творческой деятельност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бственной и однокласснико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познаватель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имание значения искусства в жизни человека и обще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сприятие и характеристика художествен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ценностно-эстетическ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я различать и передавать в художественнотворческой деятельности характер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 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коммуникатив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высказывать суждения о художественных особенностях произведений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ающи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роду и человека в различных эмоциональных состояниях; умение обсуждать коллективные результаты художественно-творческой деятельности; 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использовать различные материалы и средства художественной выразительности для передачи замысла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ЕДМЕТНЫЕ РЕЗУЛЬТАТЫ ПО КЛАССАМ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4КЛАСС</w:t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left="1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сприятие искусства и виды художественно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еятельности.</w:t>
      </w:r>
    </w:p>
    <w:p>
      <w:pPr>
        <w:pStyle w:val="Normal"/>
        <w:spacing w:lineRule="auto" w:line="232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: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" w:leader="none"/>
        </w:tabs>
        <w:spacing w:lineRule="auto" w:line="232" w:before="0" w:after="0"/>
        <w:ind w:left="142" w:right="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воспринимать богатство и разнообразие художественной культуры; ощущать и понимать художественный замысел в картине художника; понимать особенности восприятия художественного произведения - художник и зритель;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нимать чувства, воплощенные художниками в разных видах искусства, в изображении портретов людей разного возраст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знавать произведения искусства по видам и жанрам, понимать, чем или из чего они выполнены;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" w:leader="none"/>
        </w:tabs>
        <w:spacing w:lineRule="auto" w:line="232" w:before="0" w:after="0"/>
        <w:ind w:left="142" w:right="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;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ражать собственное суждение о содержании и выполнении того или иного произведения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личать материалы для рисунка, живописи и скульптуры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вовать в художественно-творческой деятельности, используя различные художественные материалы и приемы работы с ним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несложную форму предметов природы и уметь ее передавать на плоск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нужные материалы для максимальной выразительности замысл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в смешанной технике на разных видах бумаги;</w:t>
      </w:r>
    </w:p>
    <w:p>
      <w:pPr>
        <w:pStyle w:val="Normal"/>
        <w:spacing w:lineRule="auto" w:line="240" w:before="0" w:after="0"/>
        <w:ind w:left="140" w:firstLine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примеры ведущих художественных музеев России, некоторых художественных музеев своего региона, показывать на примерах их роль и назначение;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232"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различать и передавать в художественно-творческой деятельности характер, эмоциональные состояния и свое отношение к ним средствами художественно-образного языка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уровню подготовки оканчивающих 4 клас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езультате изучения изобразительного искусства ученик должен научиться и пони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магическую и эстетическую роль орнамента, ритмические схемы по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ы и приемы обработки бумаги, текстиля, природ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обенности вышивки разных регионов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традиционное искусство лоскутного шитья, набойки, ткач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ятия: рельеф, барельеф, контррельеф, круглая многофигурная композиция, ансамбль, дизай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иды природных материалов, используемых в плет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 в составлении станковой и декоративной компози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анализировать орнаментальные композиции в произведениях народного и декоративно-прикладного искусства, пользуясь понятиями: орнаментальный, замкнутый, на прямоугольной форме, на круге, на сферической поверхности, симметричный, асимметричный, динамичный, статич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овтор, вариацию и импровизацию по мотивам народного твор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мбинировать различные приемы работы с бумагой, картоном, тканью, природным материалом для достижения выразительности образа художественной вещи с соблюдением технологической последова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разные виды швов по мотивам народной выши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ть простейшие выкройки для изготовления издел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рельефные и объемные многофигурные композиции из гли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зготавливать изделия из природного материала в технике плетения на основе простейших приемов технологии в народ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ценивать качество работы с учетом технологических и эстетических требований к конкретному издел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экономно и рационально использовать материал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ть приобретенные знания и умения в практической деятельности и в повседневной жиз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в самостоятель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исун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ивопис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ульптур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удожественное конструирование и дизай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нообразие материалов для художественного конструирования и моделирования (пластилин, бумага, картон и др.).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екоративно-прикладное искусство. </w:t>
      </w:r>
      <w:r>
        <w:rPr>
          <w:rFonts w:eastAsia="Times New Roman" w:cs="Times New Roman" w:ascii="Times New Roman" w:hAnsi="Times New Roman"/>
          <w:sz w:val="20"/>
          <w:szCs w:val="20"/>
        </w:rPr>
        <w:t>Истоки декоративно-прикладного искусства и его роль в жизни челове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е 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Азбука искусства (обучение основам художественной грамоты). Как говорит искусство?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позиция. </w:t>
      </w:r>
      <w:r>
        <w:rPr>
          <w:rFonts w:eastAsia="Times New Roman" w:cs="Times New Roman" w:ascii="Times New Roman" w:hAnsi="Times New Roman"/>
          <w:sz w:val="20"/>
          <w:szCs w:val="20"/>
        </w:rPr>
        <w:t>Элементарные приёмы композиции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я: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ризонталь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ертикаль и диагональ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ѐ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Цвет. </w:t>
      </w:r>
      <w:r>
        <w:rPr>
          <w:rFonts w:eastAsia="Times New Roman" w:cs="Times New Roman" w:ascii="Times New Roman" w:hAnsi="Times New Roman"/>
          <w:sz w:val="20"/>
          <w:szCs w:val="20"/>
        </w:rPr>
        <w:t>Основные и состав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ёплые и холод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мешение цветов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белой и чёрной красок в эмоционально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ногообразие лини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онки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ол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ям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лни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лавн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тр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круглённые спиралью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етящие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и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Форма. </w:t>
      </w:r>
      <w:r>
        <w:rPr>
          <w:rFonts w:eastAsia="Times New Roman" w:cs="Times New Roman" w:ascii="Times New Roman" w:hAnsi="Times New Roman"/>
          <w:sz w:val="20"/>
          <w:szCs w:val="20"/>
        </w:rPr>
        <w:t>Разнообразие форм предметного мира и передача их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ходство и контраст форм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ст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ъё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ъём в пространстве и объём на плоскост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ы передачи объём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разительность объёмных композици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итм. </w:t>
      </w:r>
      <w:r>
        <w:rPr>
          <w:rFonts w:eastAsia="Times New Roman" w:cs="Times New Roman" w:ascii="Times New Roman" w:hAnsi="Times New Roman"/>
          <w:sz w:val="20"/>
          <w:szCs w:val="20"/>
        </w:rPr>
        <w:t>Виды рит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покой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медлен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рывист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еспокойный и т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.)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итм ли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ятен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ритма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НАЧИМЫЕ ТЕМЫ ИСКУССТВА.О ЧЁМ ГОВОРИТ ИСКУССТВО?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емля — наш общий до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блюдение природы и природных явле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личение их характера и эмоциональных состояний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. Восприятие и эмоциональная оценка шедевров русского и зарубежного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одина моя — Росс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природных условий в характеристике традиционной культуры народов Росси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ейзажи родно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Человек и человеческие взаимоотнош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человека в разных культурах мир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современни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Жанр портр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мы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кусство дарит людям красот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кусство вокруг нас сегодня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ние различных художественных материалов и средст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ПЫТ ХУДОЖЕСТВЕННО-ТВОРЧЕСКОЙ ДЕЯТЕЛЬНОСТИ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2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64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 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ля реализации программного содержания используются следующие учебники и учебные </w:t>
      </w:r>
      <w:r>
        <w:rPr>
          <w:rFonts w:eastAsia="Times New Roman" w:cs="Times New Roman" w:ascii="Times New Roman" w:hAnsi="Times New Roman"/>
          <w:b/>
          <w:bCs/>
        </w:rPr>
        <w:t>пособ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пикалова Т.Я. Изобразительное искусство. Учебник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851"/>
        <w:gridCol w:w="45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осхитись вечно живым миром крас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«Целый мир от красоты»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ейзаж: пространство, композиционный центр, цветовая гамма, линия, пятн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элементарные композиции на заданную тему. Наблюдать природу и природные явления. Использовать элементарные правила перспективы для передачи пространства на плоск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рево жизни — символ мир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Наброски и зарисовки: линия, штрих, пятно, светот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форму, строение, цвет предметов растительного мира и последовательно строить их изображени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Мой край родной. Моя земля. Пейзаж: пространство, планы, цвет, све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Наблюдать природу и природные явления. Использовать различные средства живописи для создания выразительных образов природы. Использовать элементарные правила перспектив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Цветущее дерево – символ жизни. Декоративная композиция: мотив древа в народной рос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тицы- символ света, счастья, добра.            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равновесие красочных пятен, узорные декоративные «разживки», симметрия, ритм, единство колори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Конь– символ солнца, плодородия и добра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линия, силуэт с вариациями городецких «разжив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Связь поколений в традиции Городца.     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 с вариациями городецких мотивов: ритм, симметрия, динамика, ст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Использовать стилизацию форм для создания орна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Знатная  русская земля своими мастерами и талантами 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ортрет:  человек творческой профессии, пропорции лица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анализировать натуру,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ьзовать пропорциональные отношения лица, фигуры человека при создании изображ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ольный ветер – дыхание земли. Пейзаж: линии, штрихи, точки, пятно, св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природу и природные явления. Использовать графические средства для создания выразительных образов природ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Движение – жизни течение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Наброски с натуры, по памяти и представлению: подвижность красочных пятен,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, сравнивать, сопоставлять, анализировать формы предметов. Создавать элементарные композиции на заданную тему. Наблюдать природу и природные явления. Использовать элементарные правила перспективы для передачи пространства на плоск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сенние метаморфозы. Пейзаж: колорит, компози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, использовать различные средства живописи для создания выразительных образ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Любуйся ритмами в жизни природы и чело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4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одословное древо-древо жизни, историческая память, связь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Групповой портрет: пропорции лица человека, компози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анализировать натуру, использовать пропорциональные отношения лица, фигуры человека при создании изображ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«Двенадцать братьев друг за другом бродят..»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о-сюжетная композиция: приём уподобления, силуэ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ображать портреты сказочных персонажей, старинной русской одежды; передавать своё отношение к персонаж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Год не неделя – двенадцать месяцев вперед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Иллюстрация к сказке: композиция, цв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накомление с произведениями художников лаковой миниатюры и И.Билибина. Создавать сюжетную композицию на основе прочитанного произведения. Изображать портреты сказочных персонажей, передавать своё отношение к персонаж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Новогоднее настроение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олорит: гармоничное сочетание родственных цв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. Использовать выразительные возможности различных художественных материалов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Твои новогодние поздравлен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ирование открытки: цвет, форма, ритм, симмет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. Использовать выразительные возможности различных художественных материалов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имние фантазии. Наброски и зарисовки: цвет, пятно, силуэт, ли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, наблюдать природу и природные явления, использовать различные средства живописи для создания выразительных образов. 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Зимние картины. Сюжетная композиция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линия горизонта, композиционный центр, пространственные планы, ритм, динам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, наблюдать природу и природные явления, использовать различные средства живописи для создания выразительных образ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жившие вещ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Натюрморт: форма, объём  предметов, их конструктивные особенности, композиция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анализировать натуру, обсуждать формы, размеры, цвета предметов, положения в пространстве и освещённости. Изображать предметы разнообразные по форм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Выразительность формы предмето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Декоративный натюрморт: </w:t>
              <w:br/>
              <w:t>условность формы и цвета, черная линия, штрихи в обобщении формы предм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 и анализировать натуру, обсуждать формы, размеры, цвета предметов, положения в пространстве и освещённости. Изображать предметы разнообразные по форм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усское поле. Бородино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ортрет. Батальный жан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ьзовать пропорциональные отношения лица, фигуры человека при создании изображения. Изображать русских и французских воинов времён Отечественной войны 1812 года; передавать своё отношение к персонаж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« Недаром помнит вся Россия про день Бородина…»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Сюжетная композиция: композиционный центр, колор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основе прочитанного произвед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браз мира в народном костюме и внешнем убранстве крестьянского дома. </w:t>
            </w:r>
            <w:r>
              <w:rPr>
                <w:rFonts w:eastAsia="MS Mincho;ＭＳ 明朝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бразы-символы. Орнамент: ритм, симметрия, символика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блюдать, сравнивать, сопоставлять, анализировать убранство крестьянского дома и костюма. Изображать орнаментальные мотивы в соответствии с их символическим значение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Народная расписная картинка- лубок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Народная расписная картинка-лубок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сюжетную композицию на заданную тему. Использовать графические приёмы лубочной техники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осхитись созидательными силами природы 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9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Вода- живительная стих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 экологического плаката: композиция, линия, пят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ьзовать художественные средства выразительности для создания плак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овернись к мирозданию!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 экологического плаката. Колл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ьзовать художественные средства выразительности для создания плак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усский моти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ейзаж: композиция, колор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 Создавать композиции на заданную тему. Наблюдать природу и природные явл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усский моти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ейзаж: цветовая гамма, простран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вать композиции на заданную тему. Наблюдать природу и природные явл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Всенародный праздник-День Победы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Патриотическая тема в искусстве: образы защитников </w:t>
            </w:r>
            <w:r>
              <w:rPr>
                <w:rFonts w:eastAsia="MS Mincho;ＭＳ 明朝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 (скульптура, живопись). Осознавать героизм и нравственную красоту подвига защитников Отечества. Понимать собственную ответственность за свою Родину, принимать посильное участие в сохранении памяти о её геро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Медаль за бой, медаль за труд из одного металла льют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Медальерное искусство.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Образы-симв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спринимать и выражать своё отношение к шедеврам русского и мирового искусства. Осознавать героизм и нравственную красоту подвига защитников Отечества. Понимать собственную ответственность за свою Родину, принимать посильное участие в сохранении памяти о её геро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рнаментальный образ в веках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намент народа ми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знавать характерные черты нескольких ярких культур мир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руглый год. Образ времени года в искусств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Метапредметный индивидуальный  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омежуточная итоговая аттестация планируется в форме  итоговой оценки.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4 класс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34"/>
        <w:gridCol w:w="143"/>
        <w:gridCol w:w="1133"/>
        <w:gridCol w:w="1417"/>
      </w:tblGrid>
      <w:tr>
        <w:trPr>
          <w:trHeight w:val="2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о факту</w:t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. Восхитись вечно живым миром красоты - 11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«Целый мир от красоты»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ейзаж: пространство, композиционный центр, цветовая гамма, линия, пят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рево жизни — символ мир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Наброски и зарисовки: линия, штрих, пятно, светот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Мой край родной. Моя земля. Пейзаж: пространство, планы, цвет, св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Цветущее дерево – символ жизни. Декоративная композиция: мотив древа в народной рос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Птицы- символ света, счастья, добра.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равновесие красочных пятен, узорные декоративные «разживки», симметрия, ритм, единство колор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Конь– символ солнца, плодородия и добра.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линия, силуэт с вариациями городецких «разжив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Связь поколений в традиции Городца.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 с вариациями городецких мотивов: ритм, симметрия, динамика, ст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Знатная  русская земля своими мастерами и талантами 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ортрет:  человек творческой профессии, пропорции лиц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ольный ветер – дыхание земли. Пейзаж: линии, штрихи, точки, пятно, с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Движение – жизни течение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Наброски с натуры, по памяти и представлению: подвижность красочных пятен,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сенние метаморфозы. Пейзаж: колорит, композ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. Зима.  Любуйся ритмами в жизни природы и человека – 14 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одословное древо-древо жизни, историческая память, связь поколений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Групповой портрет: пропорции лица человека, композиц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«Двенадцать братьев друг за другом бродят..»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о-сюжетная композиция: приём уподобления, силуэ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Год не неделя – двенадцать месяцев вперед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Иллюстрация к сказке: композиция, цве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Новогоднее настроение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олорит: гармоничное сочетание родственных цветов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Твои новогодние поздравлен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ирование открытки: цвет, форма, ритм, симметр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Зимние фантазии. Наброски и зарисовки: цвет, пятно, силуэт, лин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Зимние картины. Сюжетная композиция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линия горизонта, композиционный центр, пространственные планы, ритм, динамик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Ожившие вещ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Натюрморт: форма, объём  предметов, их конструктивные особенности, композиция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Выразительность формы предмето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ый натюрморт: условность формы и цвета, черная линия, штрихи в обобщении формы предмет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Русское поле. Бородино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ортрет. Батальный жанр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« Недаром помнит вся Россия про день Бородина…»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Сюжетная композиция: композиционный центр, колори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браз мира в народном костюме и внешнем убранстве крестьянского дома. </w:t>
            </w:r>
            <w:r>
              <w:rPr>
                <w:rFonts w:eastAsia="MS Mincho;ＭＳ 明朝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бразы-символы. Орнамент: ритм, симметрия, символика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Народная расписная картинка- лубок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Народная расписная картинка-лубок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. Восхитись созидательными силами природы и человека – 9 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Вода- живительная стих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 экологического плаката: композиция, линия, пятно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Повернись к мирозданию!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оект экологического плаката. Коллаж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Русский моти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ейзаж: композиция, колори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Русский мотив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ейзаж: цветовая гамма, пространство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Всенародный праздник-День Победы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Патриотическая тема в искусстве: образы защитников </w:t>
            </w:r>
            <w:r>
              <w:rPr>
                <w:rFonts w:eastAsia="MS Mincho;ＭＳ 明朝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честв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 xml:space="preserve">Медаль за бой, медаль за труд из одного металла льют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Медальерное искусство.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Образы-символы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рнаментальный образ в веках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Итоговая контрольная работа.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руглый год. Образ времени года в искусств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изменений в тематическом планировании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552"/>
        <w:gridCol w:w="2321"/>
        <w:gridCol w:w="2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, внесенные в КТ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ие с зам. директора по У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18:00Z</dcterms:created>
  <dc:creator>Елена Юрьевна</dc:creator>
  <dc:description/>
  <cp:keywords/>
  <dc:language>en-US</dc:language>
  <cp:lastModifiedBy>Пользователь</cp:lastModifiedBy>
  <cp:lastPrinted>2020-09-13T21:42:00Z</cp:lastPrinted>
  <dcterms:modified xsi:type="dcterms:W3CDTF">2021-04-02T07:51:00Z</dcterms:modified>
  <cp:revision>39</cp:revision>
  <dc:subject/>
  <dc:title/>
</cp:coreProperties>
</file>